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 Indigo Creek Drive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>Rochester, Niujorkas 14626-5101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bendras baltymas (TP)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839 2292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5/13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3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44:00Z</dcterms:modified>
  <cp:revision>3</cp:revision>
  <dc:subject/>
  <dc:title>VMR1957927ct.PDF</dc:title>
</cp:coreProperties>
</file>